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186538279"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678917759"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