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412876772"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250356307"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