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853111998"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439127709"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