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25056444"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950560842"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