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1754482151"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827601073"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