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2055178069"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1375157323"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