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506516667"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636519896"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