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113191580"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567159586"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